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305806929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335853242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570527019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647861633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737230352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676016434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324917200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803732969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165124617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