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942912345"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219648602"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865405000"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859681179"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211993655"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846370046"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159383608"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969197291"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360593688"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77054994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671823387"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446206925"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797757579"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746324712"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628593990"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971359582"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66247710"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316044038"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846430448"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410738619"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188468305"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416061201"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223930594"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206210766"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987596730"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495593349"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360481192"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635354648"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464300818"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677719260"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2114298316"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462592011"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889157522"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453547628"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28857391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1642924842"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850019187"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567514079"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842779290"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350055409"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376987492"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59999833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912722085"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658432685"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2858418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86115855"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709201413"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78156797"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30418609"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819137709"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656253012"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700816115"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704265649"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612798571"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59011349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402051384"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3046229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171384035"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2005149797"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924880225"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493152942"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246755201"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173643389"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125122164"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879768143"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550314866"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659804270"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334277284"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2067132106"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285231056"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230676061"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437357616"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339417432"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936327211"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123188018"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027444715"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60238313"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608075949"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72907721"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46955982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775626955"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795357100"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389736429"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738808982"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332780004"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337746802"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526195373"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916922357"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28661966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599968426"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270004068"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48077353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19156484"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776290312"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805590373"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54175921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279590180"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863903675"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111808255"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251589774"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8101247"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011317486"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059339132"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002850933"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194617049"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914705066"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423480210"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90128865"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756503453"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51083588"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073941635"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582881717"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93897083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035888402"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310444558"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36620307"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493675999"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48219790"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592095875"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24303434"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975192011"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2020649778"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556741435"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409665448"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417519407"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760432577"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201053705"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996391232"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911251307"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129405878"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627958375"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364541169"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379140179"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9145161"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604083984"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099023299"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69977878"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488603114"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2095133688"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484982036"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177644813"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512658278"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891585726"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068866843"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2143929485"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26657915"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962541763"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959790981"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905443787"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751285328"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685943909"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261950856"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342377174"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533630269"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854280598"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992425171"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999243365"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380086748"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001133801"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099686332"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32523916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603758229"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807619584"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210834246"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418274381"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522120047"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9952511"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382466261"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649322566"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030234980"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686585580"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34192521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700386193"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887463100"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089699241"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939029295"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2110052937"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2113275237"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54268159"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46434359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72509084"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171555958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25853641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808004858"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697232742"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330216899"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593451375"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240888498"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592400956"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400799674"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310867027"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848060013"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592606208"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397490498"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869757064"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912227821"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918605083"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63502417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92112428"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589830308"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2105280058"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150274197"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303409587"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746587129"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896934305"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343879247"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620238530"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923921560"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336897399"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90479097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720570900"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958045549"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396290804"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949056012"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19071901"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00968823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669505426"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898772347"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985745359"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465400697"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539765688"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60112656"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071404096"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442730624"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099330360"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187570891"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882343437"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877355902"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826573370"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738686299"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881694785"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989837523"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804463098"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441259875"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536208572"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516531916"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477870126"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222879271"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977147821"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916891012"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839411796"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146987853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453301377"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87440647"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558395845"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383267538"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854100102"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652763625"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341879374"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209864158"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997956155"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392471429"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25666460"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360614680"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632131602"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211822960"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408789399"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016381902"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638324597"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606463247"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5704165"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606423734"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403213574"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793901665"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44672886"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660175031"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795601487"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4101448"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193144137"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319165376"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890296907"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2136673002"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784037837"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879339849"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137328254"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2078966179"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512418917"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642568152"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843644618"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84357868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2029253764"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421309054"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698052300"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79868481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963238000"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916430499"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743281492"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819833574"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09252661"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678012431"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840026043"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395831372"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377531939"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234679205"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773921216"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841793287"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579211889"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498470288"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042711367"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934429274"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949093573"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204920755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66733236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1235286898"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37740392"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86699342"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95871212"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726009648"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450586209"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220354696"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284660636"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83506565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527216329"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668909925"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6301968"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748178893"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521645934"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699534277"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854351233"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2047573505"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095251016"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915257401"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294470827"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646290803"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2088398008"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78735479"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752005714"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158555521"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380132218"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895911686"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627951734"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626635772"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067986590"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177061517"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29542972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465691538"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18257759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33086471"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990702777"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639936838"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668343144"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201534185"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995351184"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697364239"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332996019"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530402763"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765935410"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360604183"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479474345"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49093943"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657235528"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2039184135"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068714224"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432235439"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808818552"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829874835"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458225381"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76364811"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675741163"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594869281"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2051226208"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368736074"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887212111"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2012863668"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356908505"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2034071403"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216860487"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477696466"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694498135"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203104543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809709845"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368268235"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998998147"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061129846"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238110638"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61638263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903954161"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845428921"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558988957"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597537999"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344398393"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494012926"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752272327"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771899789"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40267249"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537459765"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579113176"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942121080"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222725197"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674628457"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423119193"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2042134667"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2027767278"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657880641"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690718240"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671896522"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808453735"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435968843"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835642443"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17158582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960922918"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578124712"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2040410592"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838895215"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2112990656"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971014877"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2067725945"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846859634"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20441695"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10536902"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370943319"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22563767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699595844"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619047183"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209310291"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038609331"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543979398"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45371837"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902885699"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923726200"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700461912"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216370954"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637648051"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387810807"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42098992"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269322090"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814932024"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24349594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809478446"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205825085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392886188"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486583275"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36737217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211470946"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101914202"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70759461"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2146190237"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60711921"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079741829"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293365657"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2118426801"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2123469298"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578762324"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425427092"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227325976"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95494576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358561269"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894379212"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716825353"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37576362"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89361630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84638055"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902870878"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493261852"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36207808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419606344"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530410819"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361722897"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511174574"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924950144"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777192722"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2035954732"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859944363"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544791221"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596400404"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2100220825"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2109458141"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727151811"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120136128"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5214208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70214369"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2145730973"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065566202"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367310560"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901009663"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472942108"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69233389"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2028187641"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004068351"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2074186889"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86755827"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465556412"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038137396"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966570231"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414441831"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668576114"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687263745"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648882788"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616111755"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36456579"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2134011766"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42769396"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708682187"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120961290"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274576177"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422063357"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95746755"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796622503"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700642009"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323630547"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15720013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602219190"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408226405"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930323544"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825156725"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336770804"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576107763"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2019428216"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2065911060"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630231702"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495159908"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805377930"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239312945"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364393601"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55367047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355376003"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318222956"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585708920"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836534496"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91719409"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17364540"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513921281"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414454836"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1378554324"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69665826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231970200"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547829677"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35342833"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69428172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827252395"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435675588"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664953327"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759789558"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854853342"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327328209"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363491020"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526890221"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490432193"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853172937"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794104830"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741824351"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438070871"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94185996"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222369062"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505499106"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825344042"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465895567"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263635432"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2020730141"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5291273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558883724"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64514957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382789125"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165114585"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208564121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952728524"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617850219"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154292142"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532524242"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123688345"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316837173"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62439593"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78340960"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411970957"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037161769"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006088253"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851362126"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362013547"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236655512"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2138281811"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14822754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758915396"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478823602"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876178667"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2095056353"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78869454"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466653751"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81326237"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939857456"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179689910"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082908240"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001618649"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7511077"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2412895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920549424"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237703674"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742231399"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9206222"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476428570"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84007899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309126193"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47061717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783232305"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767059103"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557835886"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040136912"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243515724"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2147260191"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005905622"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365846381"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976248803"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45221822"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669382875"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679796977"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840777044"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136556713"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67281829"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479005478"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915519733"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771592658"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892083758"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23731972"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772797805"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464000022"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880091170"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885343095"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217111114"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269720947"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81880256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26105887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988964955"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959177525"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2115637157"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658112020"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992278630"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630057152"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541139626"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658523141"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509321316"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867918793"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629982940"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065871195"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78907127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6056141"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519362863"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71918008"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613284313"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003186055"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812761462"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457848363"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748543413"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57554486"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332697070"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587418056"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96504946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992064499"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699695672"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238039828"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593160382"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874586120"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48536215"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944782326"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028013882"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719793091"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124490504"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1121451611"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185712061"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91770267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901205749"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689618389"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735540606"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84356793"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2141397617"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29039226"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390388226"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810428275"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33058732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712957906"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018233401"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997000297"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092530757"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108767320"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44218292"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438017348"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290430564"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381098379"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151428881"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703324724"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638763303"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969588684"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68795297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773062914"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882563106"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50761549"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685579735"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536381556"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143821295"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539999407"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1640804216"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245573097"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056110172"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88956269"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534070097"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77837735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8205502"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309401721"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977377838"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0906369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602952814"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745030367"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7854972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999188804"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205872852"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