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433360354"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814636767"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50090570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91855663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061265716"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2112006515"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617738474"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19406175"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951720866"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003850493"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756579466"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124885799"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