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68787798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566778097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